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3.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07 Free Software Foundation, Inc. </w:t>
      </w:r>
    </w:p>
    <w:p>
      <w:pPr>
        <w:pStyle w:val="Normal"/>
        <w:widowControl/>
        <w:autoSpaceDE w:val="true"/>
        <w:spacing w:lineRule="auto" w:line="240"/>
        <w:rPr>
          <w:color w:val="000000"/>
        </w:rPr>
      </w:pPr>
      <w:r>
        <w:rPr>
          <w:color w:val="000000"/>
        </w:rPr>
        <w:t>Copyright (c) 2005,2010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0-2013 INRIA, France Telecom All rights reserved.</w:t>
      </w:r>
    </w:p>
    <w:p>
      <w:pPr>
        <w:pStyle w:val="Normal"/>
        <w:widowControl/>
        <w:autoSpaceDE w:val="true"/>
        <w:spacing w:lineRule="auto" w:line="240"/>
        <w:rPr>
          <w:color w:val="000000"/>
        </w:rPr>
      </w:pPr>
      <w:r>
        <w:rPr>
          <w:color w:val="000000"/>
        </w:rPr>
        <w:t>Copyright (c) 2002, 2014 Oracle and/or its affiliates.</w:t>
      </w:r>
    </w:p>
    <w:p>
      <w:pPr>
        <w:pStyle w:val="Normal"/>
        <w:widowControl/>
        <w:autoSpaceDE w:val="true"/>
        <w:spacing w:lineRule="auto" w:line="240"/>
        <w:rPr>
          <w:color w:val="000000"/>
        </w:rPr>
      </w:pPr>
      <w:r>
        <w:rPr>
          <w:color w:val="000000"/>
        </w:rPr>
        <w:t>Copyright (c) 2002, 2015 Oracle and/or its affiliates.</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1997,2007 Oracle and/or its affiliates.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1996,2007 Oracle and/or its affiliate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GPLv3 and 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19 November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a free, copyleft license for software and other kinds of works, specifically designed to ensure cooperation with the community in the case of network serve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rFonts w:ascii="Times New Roman" w:hAnsi="Times New Roman" w:cs="Times New Roman"/>
          <w:sz w:val="21"/>
          <w:szCs w:val="21"/>
        </w:rPr>
      </w:pPr>
      <w:r>
        <w:rPr>
          <w:rFonts w:cs="Times New Roman" w:ascii="Times New Roman" w:hAnsi="Times New Roman"/>
          <w:sz w:val="21"/>
          <w:szCs w:val="21"/>
        </w:rPr>
        <w:t>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rFonts w:ascii="Times New Roman" w:hAnsi="Times New Roman" w:cs="Times New Roman"/>
          <w:sz w:val="21"/>
          <w:szCs w:val="21"/>
        </w:rPr>
      </w:pPr>
      <w:r>
        <w:rPr>
          <w:rFonts w:cs="Times New Roman" w:ascii="Times New Roman" w:hAnsi="Times New Roman"/>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rFonts w:ascii="Times New Roman" w:hAnsi="Times New Roman" w:cs="Times New Roman"/>
          <w:sz w:val="21"/>
          <w:szCs w:val="21"/>
        </w:rPr>
      </w:pPr>
      <w:r>
        <w:rPr>
          <w:rFonts w:cs="Times New Roman" w:ascii="Times New Roman" w:hAnsi="Times New Roman"/>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Remote Network Interaction; Use with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Affero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E1cwkjfncRvo53JrwWbylpx+RB7Dvd7aky3EQkH4jH0vMkE79hc1mtF45Cn4ra3+o6IUp4
38XLDMdzHnR/pkF+YOsF2U+c6j8keIFJF1aXWEZmseABY2fGuf4KemRu6cn6Lt1LJTbLyR6/
MDGOGzGFL0zu7gMFfBVZx/4HfUnOH0buNcX8pTejwktk+EXJBXw5Pr3X0tO1n39054UAkZMf
P5boFMbARfZXnPQ7zN</vt:lpwstr>
  </property>
  <property fmtid="{D5CDD505-2E9C-101B-9397-08002B2CF9AE}" pid="3" name="_2015_ms_pID_7253431">
    <vt:lpwstr>ykVCU6Cy4U0okNiHK3lGuLXZz0LgX3Efr/rqQUIuL8QQlf36uA9BDv
oW+Bl0/4pZfAQi4wbSJkYg31UiyOKFr0xnHsr1aCDle3MGXXxNwN0SSsoJu99Up4U2ChzaWc
AOnGnBE/qe4iwb5kenK8EF/GAtUIaVkbopvsHJoliIu9RCc3Z7eGn5osa4JUcXzN0itMFPto
F8msyeb5eOCt2MpDb9k0algiRWesZDWeKKX3</vt:lpwstr>
  </property>
  <property fmtid="{D5CDD505-2E9C-101B-9397-08002B2CF9AE}" pid="4" name="_2015_ms_pID_7253431_00">
    <vt:lpwstr>_2015_ms_pID_7253431</vt:lpwstr>
  </property>
  <property fmtid="{D5CDD505-2E9C-101B-9397-08002B2CF9AE}" pid="5" name="_2015_ms_pID_7253432">
    <vt:lpwstr>e/c4KD668pQRZtVWlQ1Re8hri6WV0OTVRNJi
5XVx3Ro6yTMNs0ZdfNV4V2ZktwosoN7kCDrwWEa7jPUyMXgfU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41</vt:lpwstr>
  </property>
</Properties>
</file>